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1238976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0101565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2033373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2160402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9832919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645627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9022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7296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